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5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Верёвкин 2-й, ул. Лугов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1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Н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709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1.00 часов по адресу: Воронежская область Таловский район п. Верёвкин 2-й ул. Лугов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3-02-28T15:40:00Z</cp:lastPrinted>
  <dcterms:modified xsi:type="dcterms:W3CDTF">2024-01-30T08:00:00Z</dcterms:modified>
  <cp:revision>136</cp:revision>
  <dc:subject/>
  <dc:title/>
</cp:coreProperties>
</file>