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1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Хорольский ул. Молодеж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4 час. 2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Н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360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4.20 часов по адресу: Воронежская область Таловский район п. Хорольский ул. Молодеж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rPr>
          <w:szCs w:val="28"/>
        </w:rPr>
      </w:pPr>
      <w:r>
        <w:rPr>
          <w:szCs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2:00Z</dcterms:modified>
  <cp:revision>143</cp:revision>
  <dc:subject/>
  <dc:title/>
</cp:coreProperties>
</file>