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7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Московский ул. Московск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6 час. 2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7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.12.2023 по  25.01.2024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01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7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6.20 часов по адресу: Воронежская область Таловский район п. Московский ул. Московск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7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3:00Z</dcterms:modified>
  <cp:revision>147</cp:revision>
  <dc:subject/>
  <dc:title/>
</cp:coreProperties>
</file>