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caps w:val="false"/>
          <w:smallCaps w:val="false"/>
          <w:sz w:val="26"/>
          <w:szCs w:val="26"/>
        </w:rPr>
        <w:t xml:space="preserve">Протокол №4 </w:t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  <w:t>25.01.2024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рганизатор публичных слушаний</w:t>
      </w:r>
      <w:r>
        <w:rPr>
          <w:caps w:val="false"/>
          <w:smallCaps w:val="false"/>
          <w:sz w:val="26"/>
          <w:szCs w:val="26"/>
        </w:rPr>
        <w:t>: администрация Нижнекаменского сельского поселения.</w:t>
      </w:r>
    </w:p>
    <w:p>
      <w:pPr>
        <w:pStyle w:val="Normal"/>
        <w:ind w:firstLine="709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Место проведения публичных слушаний</w:t>
      </w:r>
      <w:r>
        <w:rPr>
          <w:caps w:val="false"/>
          <w:smallCaps w:val="false"/>
          <w:sz w:val="26"/>
          <w:szCs w:val="26"/>
        </w:rPr>
        <w:t>: Воронежская область Таловский район п. Верёвкин 1-й, ул. Набережная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Дата проведения</w:t>
      </w:r>
      <w:r>
        <w:rPr>
          <w:caps w:val="false"/>
          <w:smallCaps w:val="false"/>
          <w:sz w:val="26"/>
          <w:szCs w:val="26"/>
        </w:rPr>
        <w:t>: 25.01.2024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Время проведения</w:t>
      </w:r>
      <w:r>
        <w:rPr>
          <w:caps w:val="false"/>
          <w:smallCaps w:val="false"/>
          <w:sz w:val="26"/>
          <w:szCs w:val="26"/>
        </w:rPr>
        <w:t>: 10 час. 00 мин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седательствующий на публичных слушаниях</w:t>
      </w:r>
      <w:r>
        <w:rPr>
          <w:caps w:val="false"/>
          <w:smallCaps w:val="false"/>
          <w:sz w:val="26"/>
          <w:szCs w:val="26"/>
        </w:rPr>
        <w:t>: 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Секретарь публичных слушаний</w:t>
      </w:r>
      <w:r>
        <w:rPr>
          <w:caps w:val="false"/>
          <w:smallCaps w:val="false"/>
          <w:sz w:val="26"/>
          <w:szCs w:val="26"/>
        </w:rPr>
        <w:t>: ведущий специалист администрации Нижнекаменского сельского поселения Тимофеева Жанна Александровна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Докладчик</w:t>
      </w:r>
      <w:r>
        <w:rPr>
          <w:caps w:val="false"/>
          <w:smallCaps w:val="false"/>
          <w:sz w:val="26"/>
          <w:szCs w:val="26"/>
        </w:rPr>
        <w:t>:</w:t>
      </w:r>
      <w:r>
        <w:rPr/>
        <w:t xml:space="preserve"> </w:t>
      </w:r>
      <w:r>
        <w:rPr>
          <w:caps w:val="false"/>
          <w:smallCaps w:val="false"/>
          <w:sz w:val="26"/>
          <w:szCs w:val="26"/>
        </w:rPr>
        <w:t>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исутствующие</w:t>
      </w:r>
      <w:r>
        <w:rPr>
          <w:caps w:val="false"/>
          <w:smallCaps w:val="false"/>
          <w:sz w:val="26"/>
          <w:szCs w:val="26"/>
        </w:rPr>
        <w:t>: 10 участников публичных слушаний (список прилагается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повещение о проведении публичных слушаний по проекту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Обнародовано 28.12.2023 на информационных стендах в здании администрации Нижнекаменского муниципального района Воронежской области по ул. Центральная д. 62 и размещено 28.12.2023 на официальном сайте администрации Нижнекаменского муниципального района Воронежской области: nizhnekam-tl-r36.gosuslugi.ru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На период проведения публичных слушаний с 28.12.2023 по 25.01.2024</w:t>
      </w:r>
      <w:r>
        <w:rPr>
          <w:caps w:val="false"/>
          <w:smallCaps w:val="false"/>
          <w:sz w:val="26"/>
          <w:szCs w:val="26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Таловский район, п. Нижняя Каменка, ул. Центральная, д. 62  (здание администрации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ложения и замечания участников публичных слушаний принимались с 28.12.2023 по 25.01.2024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Количество записей в книге учета посетителей и записи предложений и замечаний при проведении экспозиции: 0, из них: 0 предложений и 0 – замечаний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Слушали: </w:t>
      </w:r>
      <w:r>
        <w:rPr>
          <w:caps w:val="false"/>
          <w:smallCaps w:val="false"/>
          <w:sz w:val="26"/>
          <w:szCs w:val="26"/>
        </w:rPr>
        <w:t>главу Нижнекаменского сельского поселения Турищеву Н.Н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Во время проведения собрания участников публичных слушаний замечаний и предложений не поступило. 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 xml:space="preserve">За период проведения публичных слушаний с 28.12.2023 по 25.01.2024 </w:t>
      </w:r>
      <w:r>
        <w:rPr>
          <w:caps w:val="false"/>
          <w:smallCaps w:val="false"/>
          <w:sz w:val="26"/>
          <w:szCs w:val="26"/>
        </w:rPr>
        <w:t>в адрес администрации Нижнекаменского сельского поселения Таловского муниципального района Воронежской области предложений не поступило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 период работы экспозиции предложений и замечаний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за период проведения публичных слушаний в адрес администрации Нижнекаменского сельского поселения Таловского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Голосовали: «за» - 10 чел.; «против» – нет, «воздержались» - нет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Решил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left="709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36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ab/>
        <w:t>Н.Н. Турищ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 xml:space="preserve">                             </w:t>
        <w:tab/>
        <w:tab/>
        <w:tab/>
        <w:tab/>
        <w:tab/>
        <w:t>Ж.А. Тимофе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ЗАКЛЮЧЕНИЕ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 результатах 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Normal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т 25.01.2024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обрание участников публичных слушаний проведено 25.01.2024 в 10.00 часов по адресу: Воронежская область Таловский район п. Верёвкин 1-й ул. Набережна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В собрании приняло участие: 10 участник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Составлен протокол публичных слушаний от 25.01.2024 г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За время проведения публичных слушаний от участников публичных слушаний предложений и замечаний не поступило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ыводы по результатам публичных слушан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читать публичные слушания состоявшими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 xml:space="preserve">Настоящее заключение подлежит обнародованию в порядке, установленном статьей 46 Устава Нижнекаменского сельского поселения Таловского муниципального района Воронежской области и размещению на официальном сайте администрации Нижнекаменского сельского поселения Таловского муниципального района Воронежской области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>Н.Н. Турищ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ab/>
        <w:tab/>
        <w:tab/>
        <w:tab/>
        <w:tab/>
        <w:t>Ж.А. Тимофе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mallCap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basedOn w:val="Normal"/>
    <w:qFormat/>
    <w:pPr>
      <w:widowControl w:val="false"/>
    </w:pPr>
    <w:rPr>
      <w:caps w:val="false"/>
      <w:smallCaps w:val="fals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25:00Z</dcterms:created>
  <dc:creator>Admin</dc:creator>
  <dc:description/>
  <cp:keywords/>
  <dc:language>en-US</dc:language>
  <cp:lastModifiedBy>Nizhnekamenskoe</cp:lastModifiedBy>
  <cp:lastPrinted>2023-02-28T15:41:00Z</cp:lastPrinted>
  <dcterms:modified xsi:type="dcterms:W3CDTF">2024-01-30T08:00:00Z</dcterms:modified>
  <cp:revision>135</cp:revision>
  <dc:subject/>
  <dc:title/>
</cp:coreProperties>
</file>