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6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Ленинградский ул. Ленинградск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6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.12.2023 по 25.01.2024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6.00 часов по адресу: Воронежская область Таловский район п. Ленинградский ул. Ленинградск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3-02-28T15:46:00Z</cp:lastPrinted>
  <dcterms:modified xsi:type="dcterms:W3CDTF">2024-01-30T08:03:00Z</dcterms:modified>
  <cp:revision>148</cp:revision>
  <dc:subject/>
  <dc:title/>
</cp:coreProperties>
</file>