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2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Берёзовка, ул. Тенист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Дата проведения </w:t>
      </w:r>
      <w:r>
        <w:rPr>
          <w:caps w:val="false"/>
          <w:smallCaps w:val="false"/>
          <w:sz w:val="26"/>
          <w:szCs w:val="26"/>
        </w:rPr>
        <w:t>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08 час. 3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25.01.2024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left="360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ind w:left="720" w:hanging="0"/>
        <w:jc w:val="center"/>
        <w:rPr/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8.12.2023 в 08.30 часов по адресу: Воронежская область Таловский район п. Берёзовка ул. Тенист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sz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7:59:00Z</dcterms:modified>
  <cp:revision>132</cp:revision>
  <dc:subject/>
  <dc:title/>
</cp:coreProperties>
</file>