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3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Гуляй Поле ул. Гуляй-Поле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5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Н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4.40 часов по адресу: Воронежская область Таловский район п. Гуляй Поле ул. Гуляй-Поле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310" w:leader="none"/>
        </w:tabs>
        <w:rPr/>
      </w:pPr>
      <w:r>
        <w:rPr>
          <w:szCs w:val="28"/>
        </w:rPr>
        <w:tab/>
      </w: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2:00Z</dcterms:modified>
  <cp:revision>145</cp:revision>
  <dc:subject/>
  <dc:title/>
</cp:coreProperties>
</file>