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8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Макаровский, ул. Лес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3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03.02.2023 на информационных стендах в здании администрации Нижнекаменского муниципального района Воронежской области по ул. Центральная д. 62 и размещено 03.0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3.00 часов по адресу: Воронежская область Таловский район п. Макаровский ул. Лес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55" w:leader="none"/>
        </w:tabs>
        <w:rPr>
          <w:caps w:val="false"/>
          <w:smallCaps w:val="false"/>
          <w:sz w:val="24"/>
        </w:rPr>
      </w:pPr>
      <w:r>
        <w:rPr>
          <w:szCs w:val="28"/>
        </w:rPr>
        <w:tab/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1:00Z</dcterms:modified>
  <cp:revision>139</cp:revision>
  <dc:subject/>
  <dc:title/>
</cp:coreProperties>
</file>