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8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Тамбовка ул. Тамбовск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6 час. 4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8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.12.2023 по 25.01.2024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8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center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6.40 часов по адресу: Воронежская область Таловский район п. Тамбовка ул. Тамбовск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8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4:00Z</dcterms:modified>
  <cp:revision>148</cp:revision>
  <dc:subject/>
  <dc:title/>
</cp:coreProperties>
</file>