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2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департамента архитектуры и градостроительства Воронежской области «Об утверждении правил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Львов ул. Львовк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4 час. 4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ind w:firstLine="36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4.40 часов по адресу: Воронежская область Таловский район п. Львов ул. Львовка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  <w:r>
        <w:rPr>
          <w:bCs/>
          <w:caps w:val="false"/>
          <w:smallCaps w:val="false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2:00Z</dcterms:modified>
  <cp:revision>144</cp:revision>
  <dc:subject/>
  <dc:title/>
</cp:coreProperties>
</file>