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6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Утиновка, ул. Свободы, д. 56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2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2.00 часов по адресу: Воронежская область Таловский район п. Утиновка ул. Свободы д. 56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0:00Z</dcterms:modified>
  <cp:revision>137</cp:revision>
  <dc:subject/>
  <dc:title/>
</cp:coreProperties>
</file>