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540" w:hanging="0"/>
        <w:rPr>
          <w:sz w:val="26"/>
          <w:szCs w:val="26"/>
        </w:rPr>
      </w:pPr>
      <w:r>
        <w:rPr>
          <w:sz w:val="26"/>
          <w:szCs w:val="26"/>
        </w:rPr>
        <w:t>ПРОТОКОЛ №1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Х СЛУШАН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Ленинградский</w:t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сентября 2019 года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п. Ленинградский</w:t>
      </w:r>
    </w:p>
    <w:p>
      <w:pPr>
        <w:pStyle w:val="Heading2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ата проведения публичных слушаний: 25 сентября 2019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ремя проведения - 16-00 час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дседатель публичных слушаний – Турищева Н.Н., глава Нижнекаменского сельского поселения Талов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сутствовали:10 человек (список 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повещение о проведении публичных слушаний по проекта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щено на официальном сайте администрации Нижнекаменского сельского поселен</w:t>
      </w:r>
      <w:r>
        <w:rPr>
          <w:color w:val="000000"/>
          <w:sz w:val="26"/>
          <w:szCs w:val="26"/>
        </w:rPr>
        <w:t xml:space="preserve">ия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s</w:t>
        </w:r>
        <w:r>
          <w:rPr>
            <w:rStyle w:val="InternetLink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nigneka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19.07.2019 года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ВЕСТКА ДНЯ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Об избрании секретаря публичных слуша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: Турищевой Н.Н., – главы Нижнекаменского сельского поселения Таловского муниципального района Воронежской област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 проектах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: Турищевой Н.Н., – главы Нижнекаменского сельского поселения Таловского муниципального района Воронеж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Информацию Турищевой Н.Н., главы Нижнекаменского сельского поселения Таловского муниципального района Воронежской области, об избрании секретаря публичных слуша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Положения о публичных слушаниях в Нижнекаменском сельском поселении Таловского муниципального района Воронежской области, утвержденного решением Совета народных депутатов Нижнекаменского сельского поселения Таловского муниципального района Воронежской области от 22.04.2016 № 6, Турищева Н.Н. предложила избрать секретарем публичных слушаний Тимофееву Ж.А.., ведущего специалиста администрации Нижнекаменского сельского поселения Та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ИЛИ: избрать секретарем публичных слушаний Тимофееву Ж.А., ведущего специалиста администрации Нижнекаменского сельского поселения Талов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лосовали: За – 10, против – нет, воздержавшихся – 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нформацию Турищевой Н.Н.., главы Нижнекаменского сельского поселения, о проектах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>
          <w:bCs/>
          <w:color w:val="333333"/>
          <w:sz w:val="26"/>
          <w:szCs w:val="26"/>
        </w:rPr>
      </w:pPr>
      <w:r>
        <w:rPr>
          <w:sz w:val="26"/>
          <w:szCs w:val="26"/>
        </w:rPr>
        <w:t>Турищева Н.Н. проинформировала присутствующих, что в соответствии с Градостроительным кодексом Российской Федерации, Федеральным законом от 06.10.2003 № 131–ФЗ «Об общих принципах организации местного самоуправления в Российской Федерации»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постановлением правительства Воронежской области от 31.12.2014 № 1240 «Об утверждении положения о департаменте архитектуры и градостроительства Воронежской области, на основании приказа департамента архитектуры и градостроительства Воронежской области от 30.04.2019 № 45-01-04/73 «О подготовке проектов о внесении изменений в правила землепользования и застройки поселений Бутурлиновского и Таловского муниципальных районов Воронежской области», приказа департамента архитектуры и градостроительства Воронежской области от 06.06.2019 № 45-01-04/137 «О подготовке проектов о внесении изменений в правила землепользования и застройки Нижнекаменского сельского поселения Таловского муниципальных районов Воронежской области», пунктом 3 статьи 19 Устава Нижнекаменского сельского поселения Таловского муниципального района Воронежской области, Положением о публичных слушаниях в Нижнекаменском сельском поселении, утвержденным решением Совета народных депутатов Нижнекаменского сельского поселения от 22.04.2016 № 6, были назначены публичные слушания по проектам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СТУПИЛИ: Хаустова Н.В., Смышникова О.С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устова Н.В., – попросила присутствующих утвердить проект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урищева Н.Н., попросила участников публичных слушаний принять в целом решение публичных слушаний (зачитала проект решения публичных слушаний)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ложенный проект решения публичных слушаний по проект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 утвердить. </w:t>
      </w:r>
    </w:p>
    <w:p>
      <w:pPr>
        <w:pStyle w:val="Normal"/>
        <w:ind w:left="54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firstLine="169"/>
        <w:jc w:val="both"/>
        <w:rPr/>
      </w:pPr>
      <w:r>
        <w:rPr>
          <w:sz w:val="26"/>
          <w:szCs w:val="26"/>
        </w:rPr>
        <w:t>Голосовали: за – 10 , против – нет, воздержавшихся – нет.</w:t>
      </w:r>
    </w:p>
    <w:p>
      <w:pPr>
        <w:pStyle w:val="Normal"/>
        <w:ind w:left="540" w:firstLine="16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тогам проведения публичных слушаний по рассмотрению проектов и материалам к нему считать публичные слушания состоявшимися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424"/>
        <w:gridCol w:w="2380"/>
      </w:tblGrid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убличных слушаний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Турищева 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.А. Тимофее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nin2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2:00Z</dcterms:created>
  <dc:creator>UserВАСИЛЬЕВА</dc:creator>
  <dc:description/>
  <cp:keywords/>
  <dc:language>en-US</dc:language>
  <cp:lastModifiedBy>User</cp:lastModifiedBy>
  <cp:lastPrinted>2019-09-30T09:09:00Z</cp:lastPrinted>
  <dcterms:modified xsi:type="dcterms:W3CDTF">2019-09-30T06:53:00Z</dcterms:modified>
  <cp:revision>25</cp:revision>
  <dc:subject/>
  <dc:title>П Р О Т О К О Л </dc:title>
</cp:coreProperties>
</file>