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2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08.3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п. Берёзовк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ымова Светл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Берёзовка ул. Тенистая  д. 4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та Анна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Берёзовка ул. Тенистая  д. 38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вун Виктор Геннад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Берёзовка ул. Тенистая  д. 26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медаминова Ан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Берёзовка ул. Тенистая  д.19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снуллина Екатерин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. Берёзовка ул. Тенистая  д.3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8:57:00Z</cp:lastPrinted>
  <dcterms:modified xsi:type="dcterms:W3CDTF">2019-09-30T04:57:00Z</dcterms:modified>
  <cp:revision>11</cp:revision>
  <dc:subject/>
  <dc:title>СПИСОК</dc:title>
</cp:coreProperties>
</file>