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4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0.00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– п. Верёвкин 1-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енко Н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1-й ул. Набережная  д. 3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пенко Серг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1-й ул. Набережная  д. 2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третов Василий Лукья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1-й ул. Набережная  д. 4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стюкова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1-й ул. Набережная  д. 19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б Любовь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1-й ул. Набережная  д. 3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1:00Z</cp:lastPrinted>
  <dcterms:modified xsi:type="dcterms:W3CDTF">2019-09-30T05:01:00Z</dcterms:modified>
  <cp:revision>15</cp:revision>
  <dc:subject/>
  <dc:title>СПИСОК</dc:title>
</cp:coreProperties>
</file>