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ind w:left="4253" w:hanging="0"/>
        <w:rPr/>
      </w:pPr>
      <w:r>
        <w:rPr>
          <w:sz w:val="26"/>
          <w:szCs w:val="26"/>
        </w:rPr>
        <w:t>Глава Нижнекаменского сельского поселения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Н.Н. Турищева </w:t>
      </w:r>
    </w:p>
    <w:p>
      <w:pPr>
        <w:pStyle w:val="Normal"/>
        <w:tabs>
          <w:tab w:val="clear" w:pos="708"/>
          <w:tab w:val="left" w:pos="4111" w:leader="none"/>
        </w:tabs>
        <w:ind w:left="4253" w:right="1699" w:hanging="0"/>
        <w:rPr>
          <w:sz w:val="26"/>
          <w:szCs w:val="26"/>
        </w:rPr>
      </w:pPr>
      <w:r>
        <w:rPr>
          <w:sz w:val="26"/>
          <w:szCs w:val="26"/>
        </w:rPr>
        <w:t>25.09.2019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народования решения, принят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публичных слушаниях 25.09.2019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09.2019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п. Макаровский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, комиссия по обнародованию нормативно-правовых актов Нижнекаменского сельского поселения Таловского муниципального района Воронежской области в сост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я комиссии – Турищевой Наталии Николаевны, главы Нижнекаменского сельского поселени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членов комиссии – Хаустовой Наталии Викторовны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валева Александра Дмитриевича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имофеевой Жанны Александровны, ведущего специалиста администрации Нижнекаменского сельского поселения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ставила настоящий акт в том, что 25.09.2019 года с целью доведения до сведения граждан, проживающих на территории Нижнекаменского сельского поселения Таловского муниципального района  в соответствии с Уставом Нижнекаменского сельского поселения, было обнародовано решение от 25.09.2019 года «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, путем размещения текста вышеуказанного решения на информационных стендах расположенных 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дании администрации Нижнекаменского сельского поселения, расположенном по адресу: 397457, Воронежская область, Таловский район, п. Нижняя Каменка, ул. Центральная, д. 6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здании МКУ «Дом культуры Нижнекаменского сельского поселения», расположенном по адресу: 397457, Воронежская область, Таловский район, п. Нижняя Каменка, ул. Центральная, д. 64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здании сельского клуба, расположенном по адресу: 397455, Воронежская область, Таловский район, п. Утиновка, ул. Свободы, д. 57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административном здании, расположенном по адресу: 397485, Воронежская область, Таловский район, п. Терехово, ул. Центральная, д. 3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здании сельского клуба, расположенном по адресу: 397485, Воронежская область, Таловский район, п. Хорольский, ул. Школьная, д. 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административном здании, расположенном по адресу: 397456, Воронежская область, Таловский район, п. Анохинка, ул. Центральная, д. 31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здании магазина, расположенном по адресу: 397456, Воронежская область, Таловский район, п. Анохинка, ул. Молодежная, д. 21-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  <w:tr>
        <w:trPr>
          <w:trHeight w:val="415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Хаустова</w:t>
            </w:r>
          </w:p>
        </w:tc>
      </w:tr>
      <w:tr>
        <w:trPr>
          <w:trHeight w:val="360" w:hRule="atLeast"/>
        </w:trPr>
        <w:tc>
          <w:tcPr>
            <w:tcW w:w="6062" w:type="dxa"/>
            <w:vMerge w:val="restart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Д. Ковалев</w:t>
            </w:r>
          </w:p>
        </w:tc>
      </w:tr>
      <w:tr>
        <w:trPr>
          <w:trHeight w:val="465" w:hRule="atLeast"/>
        </w:trPr>
        <w:tc>
          <w:tcPr>
            <w:tcW w:w="6062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.А. Тимофеева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00:00Z</dcterms:created>
  <dc:creator>Admin</dc:creator>
  <dc:description/>
  <cp:keywords/>
  <dc:language>en-US</dc:language>
  <cp:lastModifiedBy>User</cp:lastModifiedBy>
  <cp:lastPrinted>2019-01-23T08:58:00Z</cp:lastPrinted>
  <dcterms:modified xsi:type="dcterms:W3CDTF">2019-09-26T09:23:00Z</dcterms:modified>
  <cp:revision>18</cp:revision>
  <dc:subject/>
  <dc:title>УТВЕРЖДАЮ:</dc:title>
</cp:coreProperties>
</file>