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6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2.00 час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о проведения – административное здание, п. Утиновка, ул. Свободы, д. 56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акеан Яна Игор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Утиновка  ул. Школьная  д. 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ин Алекс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Утиновка  ул. Школьная  д. 6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бурова Зульфие Исма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Утиновка ул. Зеленая д.6 кв.2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вриш-Оглы Давуд Руста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Утиновка ул. Свободы д.14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рдаева Любовь Фе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Утиновка ул. Мира д.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26:00Z</cp:lastPrinted>
  <dcterms:modified xsi:type="dcterms:W3CDTF">2019-09-30T05:26:00Z</dcterms:modified>
  <cp:revision>9</cp:revision>
  <dc:subject/>
  <dc:title>СПИСОК</dc:title>
</cp:coreProperties>
</file>