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7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2.3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Купальны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чнев Юр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пальный ул. Купальная д. 3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квенко Ильяс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пальный ул. Купальная д. 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на Гал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пальный ул. Купальная д. 34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юхина Евдокия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пальный ул. Купальная д. 31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шина Елена Арсент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Купальный ул. Купальная д. 2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8:00Z</cp:lastPrinted>
  <dcterms:modified xsi:type="dcterms:W3CDTF">2019-09-30T05:08:00Z</dcterms:modified>
  <cp:revision>21</cp:revision>
  <dc:subject/>
  <dc:title>СПИСОК</dc:title>
</cp:coreProperties>
</file>