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8260</wp:posOffset>
            </wp:positionH>
            <wp:positionV relativeFrom="paragraph">
              <wp:posOffset>-22415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НИЖНЕКАМ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9 июля 2019 года № 165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  <w:t>п. Нижняя Каменка</w:t>
      </w:r>
    </w:p>
    <w:p>
      <w:pPr>
        <w:pStyle w:val="Header"/>
        <w:tabs>
          <w:tab w:val="clear" w:pos="4536"/>
          <w:tab w:val="clear" w:pos="9072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публичных слушаний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25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районов Воронежской области», на основании приказа департамента архитектуры и градостроительства Воронежской области от 06.06.2019 № 45-01-04/137 «О подготовке проекта 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нктом 3 статьи 19 Устава Нижнекаменского сельского поселения Таловского муниципального района, Положением о публичных слушаниях в Нижнекаменского сельском поселении, утвержденным решением Совета народных депутатов Нижнекаменского сельского поселения от 22 апреля 2016 № 6, Совет народных депутатов Нижнекаменского сель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на 25 сентября 2019 года публичные слушания по проекту приказа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 Установить, что публичные слушания проводятся: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1. п. Нижняя Каменка в здании администрации Нижнекаменского сельского поселения в 8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2. п. Березовка в 8 часов 3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3. п. Бражников в 9 часов 3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4. п. Веревкин 1-й в 10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5. п. Веревкин 2-й в 11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6. п. Утиновка в административном здании в 12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7. п. Купальный в 12 часов 3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8. п. Макаровский в 13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9. п. Терехово в административном здании в 13 часов 3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10. п. Порохово в 14 часов 0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11. п. Хорольский в 14 часов 2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п. Львов в 14 часов 4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п. Гуляй Поле в 15 часов 0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п. Крутинский в 15 часов 2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п. Анохинка в административном здании в 15 часов 4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п. Ленинградский в 16 часов 0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7.п. Московский в 16 часов 20 минут,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8. п. Тамбовка в 16 часов 40 минут,</w:t>
      </w:r>
    </w:p>
    <w:p>
      <w:pPr>
        <w:pStyle w:val="Left"/>
        <w:ind w:firstLine="709"/>
        <w:jc w:val="both"/>
        <w:rPr/>
      </w:pPr>
      <w:r>
        <w:rPr>
          <w:sz w:val="26"/>
          <w:szCs w:val="26"/>
        </w:rPr>
        <w:t>2.19. п. Солонцовский в 17 часов 00 минут.</w:t>
      </w:r>
    </w:p>
    <w:p>
      <w:pPr>
        <w:pStyle w:val="Lef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 момента е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ельского поселения 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/>
      </w:pPr>
      <w:r>
        <w:rPr>
          <w:sz w:val="26"/>
          <w:szCs w:val="26"/>
        </w:rPr>
        <w:t>к решению Совета народных депутатов Нижнекам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482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9.07.2019 года № 165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одготовк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и проведению публичных слушаний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ья Николаевн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каменского сельского поселения, председатель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территориального подразделения Нижнекаменского сельского поселения, депутат Совета народных депутатов Нижнекаме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Александр Дмитри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 Совета народных депутатов Нижнекаменского сельского поселения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комиссии</w:t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left="3969" w:hanging="396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5874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35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16.1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Postbody1">
    <w:name w:val="postbody1"/>
    <w:qFormat/>
    <w:rPr>
      <w:sz w:val="20"/>
      <w:szCs w:val="20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">
    <w:name w:val="just"/>
    <w:basedOn w:val="Normal"/>
    <w:qFormat/>
    <w:pPr>
      <w:widowControl w:val="false"/>
      <w:ind w:firstLine="360"/>
      <w:jc w:val="both"/>
    </w:pPr>
    <w:rPr>
      <w:sz w:val="24"/>
      <w:szCs w:val="24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13:00Z</dcterms:created>
  <dc:creator>Веркин Сергей</dc:creator>
  <dc:description/>
  <cp:keywords/>
  <dc:language>en-US</dc:language>
  <cp:lastModifiedBy>User</cp:lastModifiedBy>
  <cp:lastPrinted>2019-07-19T16:14:00Z</cp:lastPrinted>
  <dcterms:modified xsi:type="dcterms:W3CDTF">2019-07-19T12:14:00Z</dcterms:modified>
  <cp:revision>25</cp:revision>
  <dc:subject/>
  <dc:title> </dc:title>
</cp:coreProperties>
</file>