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1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 проведения - 08.00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проведения – административное здание, п. Нижняя Каменка, ул. Центральная, д. 62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енко Александр 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, ул. Центральная, д. 87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ыкин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, ул. Садовая, д. 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маков Александр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, ул. Дорожная, д. 17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нская Татья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, ул. Центральная, д. 85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енко Вер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, ул. Центральная, д. 9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16:00Z</cp:lastPrinted>
  <dcterms:modified xsi:type="dcterms:W3CDTF">2019-09-30T05:16:00Z</dcterms:modified>
  <cp:revision>5</cp:revision>
  <dc:subject/>
  <dc:title>СПИСОК</dc:title>
</cp:coreProperties>
</file>