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к протоколу № 18 от 25.09.201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страции участников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953" w:type="dxa"/>
        <w:jc w:val="left"/>
        <w:tblInd w:w="8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1310" w:hRule="atLeast"/>
        </w:trPr>
        <w:tc>
          <w:tcPr>
            <w:tcW w:w="5953" w:type="dxa"/>
            <w:tcBorders/>
          </w:tcPr>
          <w:p>
            <w:pPr>
              <w:pStyle w:val="Normal"/>
              <w:ind w:right="-7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убличных слушаний - 25.09.2019 год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ремя проведения - 16.40 час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проведения – п. Тамбовк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95"/>
        <w:gridCol w:w="1984"/>
        <w:gridCol w:w="68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ожд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рищева Наталия Николае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1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еева Жан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5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аева И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Дорожная д. 17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а Н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Верёвкин 2-й ул. Луговая д. 23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устова Наталь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енинградский ул. Ленинградская д. 3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ь Виктор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Тамбовка ул. Тамбовская д.41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ина Мария Дани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Тамбовка ул. Тамбовская д.32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кова Ольга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Тамбовка ул. Тамбовская д.30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нов Алексей Фе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Тамбовка ул. Тамбовская д.30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нова Аграфе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Тамбовка ул. Тамбовская д.2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9"/>
        <w:gridCol w:w="4993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убличных слушаний 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9-09-30T09:23:00Z</cp:lastPrinted>
  <dcterms:modified xsi:type="dcterms:W3CDTF">2019-09-30T05:23:00Z</dcterms:modified>
  <cp:revision>27</cp:revision>
  <dc:subject/>
  <dc:title>СПИСОК</dc:title>
</cp:coreProperties>
</file>