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9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3.30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– административное здание, п. Терехово, ул. Центральная, д. 33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ченых Валенти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ерехово ул. Верхняя д. 23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ьменко Еле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ерехово ул. Центральная д. 10 кв.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воварова Еле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 Терехово ул. Верхняя д. 2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цов Илья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 Терехово ул. Нижняя д. 58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як Людмила Вяче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 Терехово ул. Нижняя д. 3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25:00Z</cp:lastPrinted>
  <dcterms:modified xsi:type="dcterms:W3CDTF">2019-09-30T05:25:00Z</dcterms:modified>
  <cp:revision>11</cp:revision>
  <dc:subject/>
  <dc:title>СПИСОК</dc:title>
</cp:coreProperties>
</file>