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к протоколу № 14 от 25.09.201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страции участников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53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968" w:hRule="atLeast"/>
        </w:trPr>
        <w:tc>
          <w:tcPr>
            <w:tcW w:w="5953" w:type="dxa"/>
            <w:tcBorders/>
          </w:tcPr>
          <w:p>
            <w:pPr>
              <w:pStyle w:val="Normal"/>
              <w:ind w:right="-7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убличных слушаний - 25.09.2019 год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ремя проведения - 15.20 ча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роведения – п. Крутински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1984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ищева Наталия Никола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а Жан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5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ае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Дорожная д. 17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а Н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2-й ул. Луговая д. 2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Наталь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инградский ул. Ленинградская д. 3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еченых Валентина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Терехово ул. Верхняя д.23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ева Гали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нохинка ул. Молодежная д.6</w:t>
            </w:r>
          </w:p>
        </w:tc>
      </w:tr>
    </w:tbl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9"/>
        <w:gridCol w:w="4993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убличных слушаний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6-12-12T14:38:00Z</cp:lastPrinted>
  <dcterms:modified xsi:type="dcterms:W3CDTF">2019-09-30T04:25:00Z</dcterms:modified>
  <cp:revision>19</cp:revision>
  <dc:subject/>
  <dc:title>СПИСОК</dc:title>
</cp:coreProperties>
</file>