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11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4.2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п. Хорольс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роквашина Светлан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Хорольский ул. Молодежная д.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енко Викт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Хорольский ул. Молодежная д.27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ицкий Виктор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Хорольский ул. Заслуженная д.5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итцкая Елена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Хорольский ул. Заслуженная д.5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аев Иван Анто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Хорольский ул. Заслуженная д.1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27:00Z</cp:lastPrinted>
  <dcterms:modified xsi:type="dcterms:W3CDTF">2019-09-30T05:27:00Z</dcterms:modified>
  <cp:revision>31</cp:revision>
  <dc:subject/>
  <dc:title>СПИСОК</dc:title>
</cp:coreProperties>
</file>