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9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457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– 17.0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п. Солонцовс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ченых Валент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ерехово ул. Верхняя д.2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Гал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нохинка ул. Молодежная д.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>
          <w:trHeight w:val="415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21:00Z</cp:lastPrinted>
  <dcterms:modified xsi:type="dcterms:W3CDTF">2019-09-30T05:21:00Z</dcterms:modified>
  <cp:revision>21</cp:revision>
  <dc:subject/>
  <dc:title>СПИСОК</dc:title>
</cp:coreProperties>
</file>