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0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4.0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п. Порохово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илов Владимир Вале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орохово ул. Молодежная  д. 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гаев Андр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орохово ул. Молодежная  д. 24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енко Светла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орохово ул. Молодежная  д. 25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иенко Валерин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орохово ул. Молодежная  д. 27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ель Никола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Порохово ул. Молодежная  д. 2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8:00Z</cp:lastPrinted>
  <dcterms:modified xsi:type="dcterms:W3CDTF">2019-09-30T05:18:00Z</dcterms:modified>
  <cp:revision>21</cp:revision>
  <dc:subject/>
  <dc:title>СПИСОК</dc:title>
</cp:coreProperties>
</file>