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ложение к протоколу № 16 от 25.09.201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гистрации участников публичных слушаний по рассмотрению проектов приказов департамента архитектуры и градостроительства Воронежской области «О внесении изменений в правила землепользования и застройки Нижнекаменского сельского поселения Таловского муниципальных районов Воронеж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53" w:type="dxa"/>
        <w:jc w:val="left"/>
        <w:tblInd w:w="8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>
          <w:trHeight w:val="1310" w:hRule="atLeast"/>
        </w:trPr>
        <w:tc>
          <w:tcPr>
            <w:tcW w:w="5953" w:type="dxa"/>
            <w:tcBorders/>
          </w:tcPr>
          <w:p>
            <w:pPr>
              <w:pStyle w:val="Normal"/>
              <w:ind w:right="-7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убличных слушаний - 25.09.2019 год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ремя проведения - 16.00 часов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Место проведения – п. Ленинградский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495"/>
        <w:gridCol w:w="1984"/>
        <w:gridCol w:w="68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рожд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рищева Наталия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1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ева Жан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Молодежная д. 5</w:t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аева Ири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Нижняя каменка ул. Дорожная д. 17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валева Нина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Верёвкин 2-й ул. Луговая д. 23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уст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 3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ышникова Ольга 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11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ышников Сергей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21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ижко Лидия Анто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20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олев Сергей Вита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25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а Юлия Пав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Ленинградский ул. Ленинградская д.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09"/>
        <w:gridCol w:w="4993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убличных слушаний </w:t>
            </w:r>
          </w:p>
        </w:tc>
        <w:tc>
          <w:tcPr>
            <w:tcW w:w="3809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Н. Турищева 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20:00Z</dcterms:created>
  <dc:creator>UserВАСИЛЬЕВА</dc:creator>
  <dc:description/>
  <cp:keywords/>
  <dc:language>en-US</dc:language>
  <cp:lastModifiedBy>User</cp:lastModifiedBy>
  <cp:lastPrinted>2019-09-30T09:09:00Z</cp:lastPrinted>
  <dcterms:modified xsi:type="dcterms:W3CDTF">2019-09-30T05:09:00Z</dcterms:modified>
  <cp:revision>23</cp:revision>
  <dc:subject/>
  <dc:title>СПИСОК</dc:title>
</cp:coreProperties>
</file>