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к протоколу № 17 от 25.09.2019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истрации участников публичных слушаний 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ых районов Воронежской област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953" w:type="dxa"/>
        <w:jc w:val="left"/>
        <w:tblInd w:w="8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>
          <w:trHeight w:val="1310" w:hRule="atLeast"/>
        </w:trPr>
        <w:tc>
          <w:tcPr>
            <w:tcW w:w="5953" w:type="dxa"/>
            <w:tcBorders/>
          </w:tcPr>
          <w:p>
            <w:pPr>
              <w:pStyle w:val="Normal"/>
              <w:ind w:right="-7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убличных слушаний - 25.09.2019 год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ремя проведения - 16.20 час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проведения – п. Московский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495"/>
        <w:gridCol w:w="1984"/>
        <w:gridCol w:w="68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рожд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 ж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урищева Наталия Николаев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Нижняя Каменка ул. Молодежная д. 1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офеева Жан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Нижняя Каменка ул. Молодежная д. 5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заева Ири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Нижняя каменка ул. Дорожная д. 17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ва Нин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Верёвкин 2-й ул. Луговая д. 23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устова Наталья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Ленинградский ул. Ленинградская д. 3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ехова Нина Алекс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Московский ул. Московская д.8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ецова Мари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Московский ул. Московская д.8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лехов Алексей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Московский ул. Московская д.9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лин Михаил Викт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Московский ул. Московская д.29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тникова Галина 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Московский ул. Московская д.39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809"/>
        <w:gridCol w:w="4993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публичных слушаний </w:t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.Н. Турищева 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20:00Z</dcterms:created>
  <dc:creator>UserВАСИЛЬЕВА</dc:creator>
  <dc:description/>
  <cp:keywords/>
  <dc:language>en-US</dc:language>
  <cp:lastModifiedBy>User</cp:lastModifiedBy>
  <cp:lastPrinted>2019-09-30T09:14:00Z</cp:lastPrinted>
  <dcterms:modified xsi:type="dcterms:W3CDTF">2019-09-30T05:14:00Z</dcterms:modified>
  <cp:revision>25</cp:revision>
  <dc:subject/>
  <dc:title>СПИСОК</dc:title>
</cp:coreProperties>
</file>