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ложение к протоколу №15 от 25.09.2019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гистрации участников публичных слушаний по рассмотрению проектов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ых районов Воронежской области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953" w:type="dxa"/>
        <w:jc w:val="left"/>
        <w:tblInd w:w="87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</w:tblGrid>
      <w:tr>
        <w:trPr>
          <w:trHeight w:val="1310" w:hRule="atLeast"/>
        </w:trPr>
        <w:tc>
          <w:tcPr>
            <w:tcW w:w="5953" w:type="dxa"/>
            <w:tcBorders/>
          </w:tcPr>
          <w:p>
            <w:pPr>
              <w:pStyle w:val="Normal"/>
              <w:ind w:right="-7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убличных слушаний - 25.09.2019 года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ремя проведения - 15.40 час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проведения – административное здание, п. Анохинка, ул. Центральная, д.31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495"/>
        <w:gridCol w:w="1984"/>
        <w:gridCol w:w="680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рожде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места житель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6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урищева Наталия Николаев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Нижняя Каменка ул. Молодежная д. 1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мофеева Жанн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Нижняя Каменка ул. Молодежная д. 5</w:t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заева Ирин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Нижняя каменка ул. Дорожная д. 17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алева Нина Ива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Верёвкин 2-й ул. Луговая д. 23</w:t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устова Наталья Викто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Ленинградский ул. Ленинградская д. 3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лякина Ольга Михайл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Анохинка ул. Центральная д. 2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гова Анна Ива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 Анохинка ул. Центральная д. 13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гейко Игорь Анатол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  Анохинка ул. Центральная д. 29</w:t>
            </w:r>
          </w:p>
        </w:tc>
      </w:tr>
      <w:tr>
        <w:trPr>
          <w:trHeight w:val="5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иванова Татьяна Пет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  Анохинка ул. Центральная д. 1А</w:t>
            </w:r>
          </w:p>
        </w:tc>
      </w:tr>
      <w:tr>
        <w:trPr>
          <w:trHeight w:val="5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ева Людмила Викто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  Анохинка ул. Центральная д. 6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809"/>
        <w:gridCol w:w="4993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Председатель публичных слушаний </w:t>
            </w:r>
          </w:p>
        </w:tc>
        <w:tc>
          <w:tcPr>
            <w:tcW w:w="3809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Н.Н. Турищева 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sectPr>
      <w:type w:val="nextPage"/>
      <w:pgSz w:orient="landscape" w:w="16838" w:h="11906"/>
      <w:pgMar w:left="1134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9:20:00Z</dcterms:created>
  <dc:creator>UserВАСИЛЬЕВА</dc:creator>
  <dc:description/>
  <cp:keywords/>
  <dc:language>en-US</dc:language>
  <cp:lastModifiedBy>User</cp:lastModifiedBy>
  <cp:lastPrinted>2019-09-30T08:55:00Z</cp:lastPrinted>
  <dcterms:modified xsi:type="dcterms:W3CDTF">2019-09-30T04:55:00Z</dcterms:modified>
  <cp:revision>11</cp:revision>
  <dc:subject/>
  <dc:title>СПИСОК</dc:title>
</cp:coreProperties>
</file>