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  <w:t>ПРОТОКОЛ №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Купальный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сентября 2019 год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п. Купальный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та проведения публичных слушаний: 25 сентяб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ремя проведения - 12-30 ча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едатель публичных слушаний – Турищева Н.Н., глава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10 человек (список 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овещение о проведении публичных слушаний по проект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о на официальном сайте администрации Нижнекаменского сельского поселен</w:t>
      </w:r>
      <w:r>
        <w:rPr>
          <w:color w:val="000000"/>
          <w:sz w:val="26"/>
          <w:szCs w:val="26"/>
        </w:rPr>
        <w:t xml:space="preserve">ия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igneka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19.07.2019 год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ВЕСТКА ДНЯ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б избрании секретаря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Информацию Турищевой Н.Н., главы Нижнекаменского сельского поселения Таловского муниципального района Воронежской области, об избрании секретар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ложения о публичных слушаниях в Нижнекаменском сельском поселении Таловского муниципального района Воронежской области, утвержденного решением Совета народных депутатов Нижнекаменского сельского поселения Таловского муниципального района Воронежской области от 22.04.2016 № 6, Турищева Н.Н. предложила избрать секретарем публичных слушаний Тимофееву Ж.А.., ведущего специалиста администрации Нижнекамен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ИЛИ: избрать секретарем публичных слушаний Тимофееву Ж.А., ведущего специалиста администрации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За – 10, против – нет, воздержавшихся –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ю Турищевой Н.Н.., главы Нижнекаменского сельского поселения,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sz w:val="26"/>
          <w:szCs w:val="26"/>
        </w:rPr>
        <w:t>Турищева Н.Н. проинформировала присутствующих, что 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, на основании приказа департамента архитектуры и градостроительства Воронежской области от 30.04.2019 № 45-01-04/73 «О подготовке проектов о внесении изменений в правила землепользования и застройки поселений Бутурлиновского и Таловского муниципальных районов Воронежской области», приказа департамента архитектуры и градостроительства Воронежской области от 06.06.2019 № 45-01-04/137 «О подготовке проектов 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, пунктом 3 статьи 19 Устава Нижнекаменского сельского поселения Таловского муниципального района Воронежской области, Положением о публичных слушаниях в Нижнекаменском сельском поселении, утвержденным решением Совета народных депутатов Нижнекаменского сельского поселения от 22.04.2016 № 6, были назначены публичные слушания по проектам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СТУПИЛИ: Хаустова Н.В., Мачнев Ю.П.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устова Н.В., – попросила присутствующих утвердить проект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урищева Н.Н., попросила участников публичных слушаний принять в целом решение публичных слушаний (зачитала проект решения публичных слушаний)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ный проект решения публичных слушаний по проект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утвердить. 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firstLine="169"/>
        <w:jc w:val="both"/>
        <w:rPr/>
      </w:pPr>
      <w:r>
        <w:rPr>
          <w:sz w:val="26"/>
          <w:szCs w:val="26"/>
        </w:rPr>
        <w:t>Голосовали: за – 10 , против – нет, воздержавшихся – нет.</w:t>
      </w:r>
    </w:p>
    <w:p>
      <w:pPr>
        <w:pStyle w:val="Normal"/>
        <w:ind w:left="540" w:firstLine="16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дения публичных слушаний по рассмотрению проектов и материалам к нему считать публичные слушания состоявшимис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24"/>
        <w:gridCol w:w="2380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убличных слушаний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А. Тимофе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in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2:00Z</dcterms:created>
  <dc:creator>UserВАСИЛЬЕВА</dc:creator>
  <dc:description/>
  <cp:keywords/>
  <dc:language>en-US</dc:language>
  <cp:lastModifiedBy>User</cp:lastModifiedBy>
  <cp:lastPrinted>2019-09-30T10:50:00Z</cp:lastPrinted>
  <dcterms:modified xsi:type="dcterms:W3CDTF">2019-09-30T06:50:00Z</dcterms:modified>
  <cp:revision>21</cp:revision>
  <dc:subject/>
  <dc:title>П Р О Т О К О Л </dc:title>
</cp:coreProperties>
</file>