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3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5.0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Гуляй Пол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Татья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уляй Поле ул. Гуляй - Поле д.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ичная Юлия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уляй Поле ул. Гуляй - Поле д.16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пчий Юр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уляй Поле ул. Гуляй - Поле д.16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а Наталья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уляй Поле ул. Гуляй - Поле д.21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кошкина Татьян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Гуляй Поле ул. Гуляй - Поле д.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5:00Z</cp:lastPrinted>
  <dcterms:modified xsi:type="dcterms:W3CDTF">2019-09-30T05:05:00Z</dcterms:modified>
  <cp:revision>35</cp:revision>
  <dc:subject/>
  <dc:title>СПИСОК</dc:title>
</cp:coreProperties>
</file>