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3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09.30 час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о проведения – п. Бражников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ченых Валенти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ерехово ул. Верхняя д.23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а Гал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нохинка ул. Молодежная д.6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ев Серг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Бражников ул. Запрудная  д. 2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саенова Зульфия Абдулхак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 Бражников ул. Запрудная  д. 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8:59:00Z</cp:lastPrinted>
  <dcterms:modified xsi:type="dcterms:W3CDTF">2019-09-30T04:59:00Z</dcterms:modified>
  <cp:revision>17</cp:revision>
  <dc:subject/>
  <dc:title>СПИСОК</dc:title>
</cp:coreProperties>
</file>