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ротоколу № 12 от 25.09.20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страции участников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53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310" w:hRule="atLeast"/>
        </w:trPr>
        <w:tc>
          <w:tcPr>
            <w:tcW w:w="5953" w:type="dxa"/>
            <w:tcBorders/>
          </w:tcPr>
          <w:p>
            <w:pPr>
              <w:pStyle w:val="Normal"/>
              <w:ind w:right="-7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убличных слушаний - 25.09.2019 г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емя проведения - 14.40 час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 – п. Львов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984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а Наталия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Дорожная д. 17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Н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2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 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шков Евгени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ьвов ул. Львовка д.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юкова Вера Гаври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ьвов ул. Львовка д.8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рик Виктор Ники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ьвов ул. Львовка д.21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мин Алексе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ьвов ул. Львовка д.29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ев Никола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ьвов ул. Львовка д.25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9"/>
        <w:gridCol w:w="499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11:00Z</cp:lastPrinted>
  <dcterms:modified xsi:type="dcterms:W3CDTF">2019-09-30T05:11:00Z</dcterms:modified>
  <cp:revision>35</cp:revision>
  <dc:subject/>
  <dc:title>СПИСОК</dc:title>
</cp:coreProperties>
</file>