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0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Порохово, ул. Молодеж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4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9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9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14.00 часов по адресу: Воронежская область Таловский район п. Порохово ул. Молодеж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9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3:00Z</dcterms:modified>
  <cp:revision>141</cp:revision>
  <dc:subject/>
  <dc:title/>
</cp:coreProperties>
</file>