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4253" w:hanging="0"/>
        <w:rPr/>
      </w:pPr>
      <w:r>
        <w:rPr>
          <w:sz w:val="26"/>
          <w:szCs w:val="26"/>
        </w:rPr>
        <w:t>Глава Нижнекаменского сельского поселения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ind w:left="4253" w:hanging="0"/>
        <w:rPr/>
      </w:pPr>
      <w:r>
        <w:rPr>
          <w:sz w:val="26"/>
          <w:szCs w:val="26"/>
        </w:rPr>
        <w:t xml:space="preserve">____________Н.Н. Турищева </w:t>
      </w:r>
    </w:p>
    <w:p>
      <w:pPr>
        <w:pStyle w:val="Normal"/>
        <w:tabs>
          <w:tab w:val="clear" w:pos="708"/>
          <w:tab w:val="left" w:pos="4111" w:leader="none"/>
        </w:tabs>
        <w:ind w:left="4253" w:right="1699" w:hanging="0"/>
        <w:rPr>
          <w:sz w:val="26"/>
          <w:szCs w:val="26"/>
        </w:rPr>
      </w:pPr>
      <w:r>
        <w:rPr>
          <w:sz w:val="26"/>
          <w:szCs w:val="26"/>
        </w:rPr>
        <w:t>20.02.202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народования заключе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убличных слушаний по рассмотрению проекта Приказа департамента архитектуры и градостроительства Воронеж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утверждении правил землепользования и застройки Нижнекаменского сельского поселения 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  <w:r>
        <w:rPr>
          <w:b/>
          <w:bCs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20.02.2023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Мы, нижеподписавшиеся, комиссия по обнародованию нормативно-правовых актов Нижнекаменского сельского поселения Таловского муниципального района Воронежской области в состав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едседателя комиссии – Турищевой Наталии Николаевны, главы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членов комиссии – Хаустовой Натальи Викторовны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валева Александра Дмитриевича, депутата Совета народных депутатов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имофеевой Жанны Александровны, ведущего специалиста администрации Нижнекаменского сельского поселения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авила настоящий акт в том, что 20.02.2023 года с целью доведения до сведения граждан, проживающих на территории Нижнекаменского сельского поселения Таловского муниципального района в соответствии с Уставом Нижнекаменского сельского поселения, были обнародованы заключения по результатам публичных слушаний по проекту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, путем размещения текста вышеуказанного решения на информационных стендах расположенных 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дании администрации Нижнекаменского сельского поселения, расположенном по адресу: 397457, Воронежская область, Таловский район, п. Нижняя Каменка, ул. Центральная, д. 6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дании МКУ «Дом культуры Нижнекаменского сельского поселения», расположенном по адресу: 397457, Воронежская область, Таловский район, п. Нижняя Каменка, ул. Центральная, д. 64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дании сельского клуба, расположенном по адресу: 397455, Воронежская область, Таловский район, п. Утиновка, ул. Свободы, д. 5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дминистративном здании, расположенном по адресу: 397485, Воронежская область, Таловский район, п. Терехово, ул. Центральная, д. 3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здании сельского клуба, расположенном по адресу: 397485, Воронежская область, Таловский район, п. Хорольский, ул. Школьная, д. 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административном здании, расположенном по адресу: 397456, Воронежская область, Таловский район, п. Анохинка, ул. Центральная, д. 31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здании магазина, расположенном по адресу: 397456, Воронежская область, Таловский район, п. Анохинка, ул. Молодежная, д. 21-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3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677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677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Хаус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Д. Ковал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А. Тимоф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44:00Z</dcterms:created>
  <dc:creator>Admin</dc:creator>
  <dc:description/>
  <cp:keywords/>
  <dc:language>en-US</dc:language>
  <cp:lastModifiedBy>NK</cp:lastModifiedBy>
  <cp:lastPrinted>2020-11-11T09:30:00Z</cp:lastPrinted>
  <dcterms:modified xsi:type="dcterms:W3CDTF">2023-02-21T13:40:00Z</dcterms:modified>
  <cp:revision>170</cp:revision>
  <dc:subject/>
  <dc:title/>
</cp:coreProperties>
</file>