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19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Солонцовский ул. Солонц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7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7.00 часов по адресу: Воронежская область Таловский район п. Солонцовский ул. Солонц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5:00Z</dcterms:modified>
  <cp:revision>140</cp:revision>
  <dc:subject/>
  <dc:title/>
</cp:coreProperties>
</file>