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9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Терехово, ул. Центральная, д. 3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3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3.30 часов по адресу: Воронежская область Таловский район п. Терехово ул. Центральная д. 33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3:00Z</dcterms:modified>
  <cp:revision>139</cp:revision>
  <dc:subject/>
  <dc:title/>
</cp:coreProperties>
</file>