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14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Крутинский ул. Крутин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5 час. 2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5.20 часов по адресу: Воронежская область Таловский район п. Крутинский ул. Крутин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4:00Z</dcterms:modified>
  <cp:revision>139</cp:revision>
  <dc:subject/>
  <dc:title/>
</cp:coreProperties>
</file>