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5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Анохинка ул. Центральная д. 31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5 час. 4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5.40 часов по адресу: Воронежская область Таловский район п. Анохинка ул. Центральная д. 31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4:00Z</dcterms:modified>
  <cp:revision>144</cp:revision>
  <dc:subject/>
  <dc:title/>
</cp:coreProperties>
</file>