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1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0.02.202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Нижняя Каменка ул. Центральная д. 62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 20.02.2023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08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https://nignekam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03.02.2023 по  20.02.2023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03.02.2023 по 20.02.202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03.02.2023 по 20.02.2023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о результатах публичных слушаний по рассмотрению проекта Приказа департамента архитектуры и градостроительства Воронежской области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«Об утверждении правил землепользования и застройки Нижнекаменского сельского поселения Таловского муниципального района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Воронежской области</w:t>
      </w:r>
      <w:r>
        <w:rPr>
          <w:b/>
          <w:bCs/>
          <w:caps w:val="false"/>
          <w:smallCaps w:val="false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 20.02.2023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0.02.2023 в 08.00 часов по адресу: Воронежская область Таловский район п. Нижняя Каменка ул. Центральная д. 62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0.02.2023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</w:t>
      </w:r>
      <w:r>
        <w:rPr>
          <w:bCs/>
          <w:caps w:val="false"/>
          <w:smallCaps w:val="false"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K</cp:lastModifiedBy>
  <cp:lastPrinted>2020-11-11T09:59:00Z</cp:lastPrinted>
  <dcterms:modified xsi:type="dcterms:W3CDTF">2023-02-22T08:01:00Z</dcterms:modified>
  <cp:revision>131</cp:revision>
  <dc:subject/>
  <dc:title/>
</cp:coreProperties>
</file>