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1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Хорольский ул. Молод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4.20 часов по адресу: Воронежская область Таловский район п. Хорольский ул. Молод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3:00Z</dcterms:modified>
  <cp:revision>142</cp:revision>
  <dc:subject/>
  <dc:title/>
</cp:coreProperties>
</file>