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6"/>
          <w:szCs w:val="26"/>
        </w:rPr>
        <w:t xml:space="preserve">Протокол №8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0.02.202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Макаровский, ул. Лесн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 20.02.2023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3 час. 0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7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03.02.2023 на информационных стендах в здании администрации Нижнекаменского муниципального района Воронежской области по ул. Центральная д. 62 и размещено 03.02.2023 на официальном сайте администрации Нижнекаменского муниципального района Воронежской области: https://nignekam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03.02.2023 по  20.02.2023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03.02.2023 по 20.02.2023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03.02.2023 по 20.02.2023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7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«Об утверждении правил землепользования и застройки Нижнекаме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Воронежской области</w:t>
      </w:r>
      <w:r>
        <w:rPr>
          <w:b/>
          <w:bCs/>
          <w:caps w:val="false"/>
          <w:smallCaps w:val="false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 20.02.2023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0.02.2023 в 13.00 часов по адресу: Воронежская область Таловский район п. Макаровский ул. Лесн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7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0.02.2023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jc w:val="righ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</w:p>
    <w:p>
      <w:pPr>
        <w:pStyle w:val="Normal"/>
        <w:ind w:left="1069" w:hanging="0"/>
        <w:jc w:val="center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K</cp:lastModifiedBy>
  <cp:lastPrinted>2020-11-11T09:59:00Z</cp:lastPrinted>
  <dcterms:modified xsi:type="dcterms:W3CDTF">2023-02-22T08:03:00Z</dcterms:modified>
  <cp:revision>138</cp:revision>
  <dc:subject/>
  <dc:title/>
</cp:coreProperties>
</file>