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лиц, замещающих муниципальные должности в Нижнекаменском сельском поселении Таловского муниципальном районе Воронежской области и членов их семьи за период с 1 января 2019 года по 31 декабр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4"/>
        <w:gridCol w:w="1702"/>
        <w:gridCol w:w="1275"/>
        <w:gridCol w:w="1134"/>
        <w:gridCol w:w="851"/>
        <w:gridCol w:w="1419"/>
        <w:gridCol w:w="1132"/>
        <w:gridCol w:w="852"/>
        <w:gridCol w:w="1558"/>
        <w:gridCol w:w="1420"/>
        <w:gridCol w:w="1413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вид, марк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uppressAutoHyphens w:val="true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163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</w:rPr>
              <w:t>Нижнекаменское сельское поселение</w:t>
            </w:r>
          </w:p>
        </w:tc>
      </w:tr>
      <w:tr>
        <w:trPr>
          <w:trHeight w:val="171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щева Наталия Никола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Нижнекаменского сельского поселения Таловского муниципального района Воронежской области 6 созы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атсун</w:t>
            </w:r>
            <w:r>
              <w:rPr>
                <w:sz w:val="20"/>
                <w:szCs w:val="20"/>
                <w:lang w:val="en-US"/>
              </w:rPr>
              <w:t>-ON-D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Лада</w:t>
            </w:r>
            <w:r>
              <w:rPr>
                <w:sz w:val="20"/>
                <w:szCs w:val="20"/>
                <w:lang w:val="en-US"/>
              </w:rPr>
              <w:t xml:space="preserve"> 2190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99,9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uppressAutoHyphens w:val="true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14,9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uppressAutoHyphens w:val="tru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4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 Анатолий Анатол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бурова Зульфие Исмат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Ковалев Александр Дмитри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Сергей Викторович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чнев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ехова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ченко Виктор Никола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шков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 Андре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устова Наталья Викторов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Шатилов Владимир Валерьеви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 Совета народных депутатов Нижнекаменского сельского поселения Таловского муниципального района Воронежской области</w:t>
            </w:r>
          </w:p>
        </w:tc>
        <w:tc>
          <w:tcPr>
            <w:tcW w:w="12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Федеральным законом от 25.12.2008 №273-ФЗ "О противодействии коррупции" представлено сообщение об отсутствии сделок, предусмотренных частью 1 статьи 3 Федерального закона от 3.12.2012 N 230-ФЗ "О контроле за соответствием расходов лиц, замещающих государственные должности, и иных лиц их доходам"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9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0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8-06-20T11:25:00Z</cp:lastPrinted>
  <dcterms:modified xsi:type="dcterms:W3CDTF">2020-08-04T12:09:00Z</dcterms:modified>
  <cp:revision>3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