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7 года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67"/>
        <w:gridCol w:w="2529"/>
        <w:gridCol w:w="23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ове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и работники админи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МКУ «Дом культуры» и библиотеки (доклады директоров МКУ и библиотекарей о намеченных мероприятиях, организовать работу кружков)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, июнь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остоянных комисси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П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работы МКУ «Дом культуры» с молодежью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обязанных состоять, но не состоящих на учет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ы ВУ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ых прием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</w:tc>
      </w:tr>
      <w:tr>
        <w:trPr>
          <w:trHeight w:val="9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9 М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День защиты дете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, библиотекар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Июня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Нижнекаменского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                                                                      В.Н. Романченко</w:t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User</dc:creator>
  <dc:description/>
  <cp:keywords/>
  <dc:language>en-US</dc:language>
  <cp:lastModifiedBy>User</cp:lastModifiedBy>
  <cp:lastPrinted>2017-04-03T08:42:00Z</cp:lastPrinted>
  <dcterms:modified xsi:type="dcterms:W3CDTF">2017-04-03T04:42:00Z</dcterms:modified>
  <cp:revision>15</cp:revision>
  <dc:subject/>
  <dc:title>ПЛАН РАБОТЫ</dc:title>
</cp:coreProperties>
</file>