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Нижнекаменского 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67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на </w:t>
      </w:r>
      <w:r>
        <w:rPr>
          <w:b/>
          <w:sz w:val="28"/>
          <w:szCs w:val="28"/>
          <w:lang w:val="en-US"/>
        </w:rPr>
        <w:t xml:space="preserve">IV </w:t>
      </w:r>
      <w:r>
        <w:rPr>
          <w:b/>
          <w:sz w:val="28"/>
          <w:szCs w:val="28"/>
        </w:rPr>
        <w:t>квартал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51"/>
        <w:gridCol w:w="2515"/>
        <w:gridCol w:w="238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роведени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прием граждан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дминистраци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мероприятий по благоустройству и санитарному состоянию поселков администрации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работы МКУ и библиотеки (доклады директоров МКУ и библиотекаря о намеченных мероприятиях, организовать работу кружков)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, ноябрь, декабр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й постоянных комиссий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стоянного контроля за выполнением распоряжений, постановлений вышестоящих органов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, ноябрь, декабр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тивизация работы МКУ с молодежью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, ноябрь, декабр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лиц, обязанных состоять, но не состоящих на учете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воинский учет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, ноябрь, декабр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ходов граждан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88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раздника «Осенний Бал»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ректор МКУ, библиотекарь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67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и проведение праздника «Новый Год»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ректор МКУ, библиотекарь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b/>
          <w:sz w:val="28"/>
          <w:szCs w:val="28"/>
        </w:rPr>
        <w:t>Нижнекаменского сельского поселения                           В.Н. Романченко</w:t>
      </w:r>
    </w:p>
    <w:sectPr>
      <w:type w:val="nextPage"/>
      <w:pgSz w:w="11906" w:h="16838"/>
      <w:pgMar w:left="1701" w:right="850" w:gutter="0" w:header="0" w:top="1134" w:footer="0" w:bottom="600"/>
      <w:pgBorders w:display="allPages" w:offsetFrom="page">
        <w:top w:val="double" w:sz="18" w:space="24" w:color="000000"/>
        <w:left w:val="double" w:sz="18" w:space="24" w:color="000000"/>
        <w:bottom w:val="double" w:sz="18" w:space="27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2:23:00Z</dcterms:created>
  <dc:creator>User</dc:creator>
  <dc:description/>
  <cp:keywords/>
  <dc:language>en-US</dc:language>
  <cp:lastModifiedBy>User</cp:lastModifiedBy>
  <cp:lastPrinted>2017-11-27T15:28:00Z</cp:lastPrinted>
  <dcterms:modified xsi:type="dcterms:W3CDTF">2017-11-27T11:28:00Z</dcterms:modified>
  <cp:revision>12</cp:revision>
  <dc:subject/>
  <dc:title>ПЛАН РАБОТЫ</dc:title>
</cp:coreProperties>
</file>