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ижнекам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квартал 201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76"/>
        <w:gridCol w:w="2501"/>
        <w:gridCol w:w="237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роведени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прием граждан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дминистрац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мероприятий по благоустройству и санитарному состоянию поселков администрации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ДК и библиотеки (доклады директоров СДК и библиотекаря о намеченных мероприятиях, организовать работу кружков)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, август, сентя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постоянных комиссий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, август, сентябрь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стоянного контроля за выполнением распоряжений, постановлений вышестоящих органов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, август, сентя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СДК с молодежью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Д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, август, сентя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лиц, обязанных состоять, но не состоящих на учете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воинский уче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, август, сентя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ходов граждан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>
          <w:trHeight w:val="8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аздника «1 Сентября – день знаний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а СДК, школ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и решение вопросов по невостребованным земельным долям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, инспектор по земл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, август, сентяб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Нижнекаменского сельского поседения                           В.Е. Мозжакова</w:t>
      </w:r>
    </w:p>
    <w:sectPr>
      <w:type w:val="nextPage"/>
      <w:pgSz w:w="11906" w:h="16838"/>
      <w:pgMar w:left="1701" w:right="850" w:gutter="0" w:header="0" w:top="1134" w:footer="0" w:bottom="600"/>
      <w:pgBorders w:display="allPages" w:offsetFrom="page">
        <w:top w:val="double" w:sz="18" w:space="24" w:color="000000"/>
        <w:left w:val="double" w:sz="18" w:space="24" w:color="000000"/>
        <w:bottom w:val="double" w:sz="18" w:space="27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23:00Z</dcterms:created>
  <dc:creator>User</dc:creator>
  <dc:description/>
  <cp:keywords/>
  <dc:language>en-US</dc:language>
  <cp:lastModifiedBy>User</cp:lastModifiedBy>
  <cp:lastPrinted>2012-08-14T11:31:00Z</cp:lastPrinted>
  <dcterms:modified xsi:type="dcterms:W3CDTF">2012-08-14T07:31:00Z</dcterms:modified>
  <cp:revision>8</cp:revision>
  <dc:subject/>
  <dc:title>ПЛАН РАБОТЫ</dc:title>
</cp:coreProperties>
</file>