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67"/>
        <w:gridCol w:w="2529"/>
        <w:gridCol w:w="237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ровед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прием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и работники администрац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мероприятий по благоустройству и санитарному состоянию поселков администраци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МКУ «Дом культуры» и библиотеки (доклады директоров МКУ и библиотекарей о намеченных мероприятиях, организовать работу кружков)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, июнь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постоянных комисси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стоянного контроля за выполнением распоряжений, постановлений вышестоящих органо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П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тивизация работы МКУ «Дом культуры» с молодежью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лиц, обязанных состоять, но не состоящих на учет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ы ВУ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ходов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, июн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ых приемов граждан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ведущий специали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а</w:t>
            </w:r>
          </w:p>
        </w:tc>
      </w:tr>
      <w:tr>
        <w:trPr>
          <w:trHeight w:val="9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– 9 М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сельского посе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ы МК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аздника – День защиты дете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ы МКУ, библиотекар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Июня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Нижнекаменского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                                                                      Н.Н. Турищева</w:t>
      </w:r>
    </w:p>
    <w:sectPr>
      <w:type w:val="nextPage"/>
      <w:pgSz w:w="11906" w:h="16838"/>
      <w:pgMar w:left="1701" w:right="850" w:gutter="0" w:header="0" w:top="598" w:footer="0" w:bottom="1134"/>
      <w:pgBorders w:display="allPages" w:offsetFrom="page">
        <w:top w:val="double" w:sz="18" w:space="27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6:00Z</dcterms:created>
  <dc:creator>User</dc:creator>
  <dc:description/>
  <cp:keywords/>
  <dc:language>en-US</dc:language>
  <cp:lastModifiedBy>User</cp:lastModifiedBy>
  <cp:lastPrinted>2018-06-08T15:36:00Z</cp:lastPrinted>
  <dcterms:modified xsi:type="dcterms:W3CDTF">2018-06-08T11:36:00Z</dcterms:modified>
  <cp:revision>17</cp:revision>
  <dc:subject/>
  <dc:title>ПЛАН РАБОТЫ</dc:title>
</cp:coreProperties>
</file>