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51"/>
        <w:gridCol w:w="2515"/>
        <w:gridCol w:w="23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овед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администр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МКУ и библиотеки (доклады директоров МКУ и библиотекаря о намеченных мероприятиях, организовать работу кружков)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остоянных комисси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работы МКУ с молодежью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обязанных состоять, но не состоящих на учете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воинский уч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дню пожилого человек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«Осенний Бал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6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я и проведение праздника «Новый Год»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Нижнекаменского сельского поселения                             Н.Н. Турищева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9-11-11T11:18:00Z</cp:lastPrinted>
  <dcterms:modified xsi:type="dcterms:W3CDTF">2019-11-11T07:18:00Z</dcterms:modified>
  <cp:revision>16</cp:revision>
  <dc:subject/>
  <dc:title>ПЛАН РАБОТЫ</dc:title>
</cp:coreProperties>
</file>