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кам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квартал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76"/>
        <w:gridCol w:w="2501"/>
        <w:gridCol w:w="237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ровед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 граждан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дминист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мероприятий по благоустройству и санитарному состоянию поселков администраци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СДК, СК и библиотек (доклады директоров СДК, заведующих СК и библиотекарей о намеченных мероприятиях, организовать работу кружков)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постоянных комиссий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стоянного контроля за выполнением распоряжений, постановлений вышестоящих органов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СДК с молодежью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лиц, обязанных состоять, но не состоящих на учете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оинский уче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ходов граждан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8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ка «1 Сентября – день знаний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МКУ, директора шко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Нижнекаменского сельского поседения                           Н.Н. Турищева</w:t>
      </w:r>
    </w:p>
    <w:sectPr>
      <w:type w:val="nextPage"/>
      <w:pgSz w:w="11906" w:h="16838"/>
      <w:pgMar w:left="1701" w:right="850" w:gutter="0" w:header="0" w:top="1134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23:00Z</dcterms:created>
  <dc:creator>User</dc:creator>
  <dc:description/>
  <cp:keywords/>
  <dc:language>en-US</dc:language>
  <cp:lastModifiedBy>User</cp:lastModifiedBy>
  <cp:lastPrinted>2019-08-15T12:03:00Z</cp:lastPrinted>
  <dcterms:modified xsi:type="dcterms:W3CDTF">2019-08-15T08:03:00Z</dcterms:modified>
  <cp:revision>12</cp:revision>
  <dc:subject/>
  <dc:title>ПЛАН РАБОТЫ</dc:title>
</cp:coreProperties>
</file>