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от 06 марта 2025 года № 1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Нижняя Каме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екте решения Совета народных депутатов Нижнекаменского сельского поселения «Об исполнении бюджета Нижнекаменского сельского поселения Таловского муниципального района за 2024 год»</w:t>
      </w:r>
    </w:p>
    <w:p>
      <w:pPr>
        <w:pStyle w:val="Normal"/>
        <w:ind w:right="36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ст.55,56,57 «Положения о бюджетном процессе в Нижнекаменском сельском поселении», утвержденным решением сессии Совета народных депутатов Нижнекаменского сельского поселения от 08.07.2016 № 33 Совет народных депутатов Совет народных депутатов Нижнекаменского сельского поселения Таловского муниципального района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Одобрить проект решения Совета народных депутатов Нижнекаменского сельского поселения «</w:t>
      </w:r>
      <w:r>
        <w:rPr>
          <w:sz w:val="26"/>
          <w:szCs w:val="26"/>
        </w:rPr>
        <w:t>Об исполнении бюджета Нижнекаменского сельского поселения Таловского муниципального района за 2024 год</w:t>
      </w:r>
      <w:r>
        <w:rPr>
          <w:color w:val="000000"/>
          <w:sz w:val="26"/>
          <w:szCs w:val="26"/>
        </w:rPr>
        <w:t>» 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Опубликовать проект решения Совета народных депутатов Нижнекаменского сельского поселения «Об исполнении бюджета Нижнекаменского сельского поселения Таловского муниципального района за 2024 год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комиссию по учету, рассмотрению предложений, замечаний и доработке проекта решения Совета народных депутатов Нижнекаменского сельского поселения «Об исполнении бюджета Нижнекаменского сельского поселения Таловского муниципального района за 2024 год» согласно приложению № 2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 Настоящее решение вступает в силу с момента его официального обнародования.</w:t>
      </w:r>
    </w:p>
    <w:p>
      <w:pPr>
        <w:pStyle w:val="Normal"/>
        <w:spacing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каменског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3143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ЖНЕКАМЕ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025 года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Нижняя Каме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Нижнекаменского сельского поселения Таловского муниципального района з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ст.55,56,57 «Положения о бюджетном процессе в Нижнекаменском сельском поселении», утвержденным решением сессии Совета народных депутатов Нижнекаменского сельского поселения от 08.07.2016 № 33 Совет народных депутатов Совет народных депутатов Нижнекаменского сельского поселения Таловского муниципального района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отчет об исполнении бюджета Нижнекаменского сельского поселения по доходам в размере 31228,9 тыс. руб. и по расходам в размере 31459,7 тыс. руб., дефицит бюджета сельского поселения в сумме 230,8 тыс. рублей по следующим показател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сточники внутреннего финансирования дефицита бюджета сельского поселения за 2024 год, согласно приложению №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упление доходов бюджета сельского поселения по кодам видов доходов, подвидов доходов за 2024 год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домственная структура расходов бюджета сельского поселения за 2024 год,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за 2024 год, согласно приложению № 4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за 2024 год, согласно приложению №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Нижнекаменского сельского поселения за 2024 год в размере прогнозируемого объема установленных действующим законодательством источников формирования дорожного фонда Нижнекаменского сельского поселения за 2024 год, согласно приложению №6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юджетные ассигнования на предоставление иных межбюджетных трансфертов бюджету Таловского муниципального района за 2024 год, согласно приложению №7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ределение иных межбюджетных трансфертов бюджету Таловского муниципального района за 2024 год, согласно приложению №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каменског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br w:type="page"/>
      </w:r>
      <w:r>
        <w:rPr/>
        <w:t xml:space="preserve"> </w:t>
      </w:r>
      <w:r>
        <w:rPr/>
        <w:t>Приложение №1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Нижнекаменского сельского поселения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Нижнекаменского сельского поселения </w:t>
      </w:r>
    </w:p>
    <w:p>
      <w:pPr>
        <w:pStyle w:val="Normal"/>
        <w:jc w:val="right"/>
        <w:rPr/>
      </w:pPr>
      <w:r>
        <w:rPr/>
        <w:t>Таловского муниципального района за 2024 год»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 xml:space="preserve">от.02.2025 №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за 2024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40"/>
        <w:gridCol w:w="2977"/>
        <w:gridCol w:w="1843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8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402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402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3,2</w:t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Нижнекаменского сельского поселения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Нижнекаменского сельского поселения </w:t>
      </w:r>
    </w:p>
    <w:p>
      <w:pPr>
        <w:pStyle w:val="Normal"/>
        <w:jc w:val="right"/>
        <w:rPr/>
      </w:pPr>
      <w:r>
        <w:rPr/>
        <w:t>Таловского муниципального района за 2024 год»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 xml:space="preserve">от .02.2025 №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044" w:leader="none"/>
        </w:tabs>
        <w:ind w:firstLine="708"/>
        <w:jc w:val="center"/>
        <w:rPr>
          <w:b/>
          <w:b/>
        </w:rPr>
      </w:pPr>
      <w:r>
        <w:rPr>
          <w:b/>
        </w:rPr>
        <w:t>Поступление доходов бюджета сельского поселения</w:t>
      </w:r>
    </w:p>
    <w:p>
      <w:pPr>
        <w:pStyle w:val="Normal"/>
        <w:tabs>
          <w:tab w:val="clear" w:pos="708"/>
          <w:tab w:val="left" w:pos="2044" w:leader="none"/>
        </w:tabs>
        <w:ind w:firstLine="708"/>
        <w:jc w:val="center"/>
        <w:rPr>
          <w:b/>
          <w:b/>
        </w:rPr>
      </w:pPr>
      <w:r>
        <w:rPr>
          <w:b/>
        </w:rPr>
        <w:t>по кодам видов доходов, подвидов доходов</w:t>
      </w:r>
    </w:p>
    <w:p>
      <w:pPr>
        <w:pStyle w:val="Normal"/>
        <w:tabs>
          <w:tab w:val="clear" w:pos="708"/>
          <w:tab w:val="left" w:pos="2044" w:leader="none"/>
        </w:tabs>
        <w:ind w:firstLine="708"/>
        <w:jc w:val="center"/>
        <w:rPr>
          <w:b/>
          <w:b/>
        </w:rPr>
      </w:pPr>
      <w:r>
        <w:rPr>
          <w:b/>
        </w:rPr>
        <w:t>за 2024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18"/>
        <w:gridCol w:w="20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4" w:leader="none"/>
              </w:tabs>
              <w:jc w:val="center"/>
              <w:rPr/>
            </w:pPr>
            <w:r>
              <w:rPr/>
              <w:t>Всего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28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6,4</w:t>
            </w:r>
          </w:p>
        </w:tc>
      </w:tr>
      <w:tr>
        <w:trPr>
          <w:trHeight w:val="45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00 01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8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30 10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2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 10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2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 10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2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4020 01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2000 00 0000 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2 060 00 0000 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2065 10 0000 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9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19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1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6001 0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"/>
              <w:jc w:val="center"/>
              <w:rPr>
                <w:bCs/>
              </w:rPr>
            </w:pPr>
            <w:r>
              <w:rPr>
                <w:bCs/>
              </w:rPr>
              <w:t>000 2 02 30000 0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"/>
              <w:jc w:val="center"/>
              <w:rPr>
                <w:bCs/>
              </w:rPr>
            </w:pPr>
            <w:r>
              <w:rPr>
                <w:bCs/>
              </w:rPr>
              <w:t>000 2 02 40000 0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62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1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1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1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9999 1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1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7 05030 10 0000 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,1</w:t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br w:type="page"/>
      </w:r>
      <w:r>
        <w:rPr/>
        <w:t>Приложение №3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Нижнекаменского сельского поселения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Нижнекаменского сельского поселения </w:t>
      </w:r>
    </w:p>
    <w:p>
      <w:pPr>
        <w:pStyle w:val="Normal"/>
        <w:jc w:val="right"/>
        <w:rPr/>
      </w:pPr>
      <w:r>
        <w:rPr/>
        <w:t>Таловского муниципального района за 2024 год»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 xml:space="preserve">от .02.2025 № </w:t>
      </w:r>
    </w:p>
    <w:p>
      <w:pPr>
        <w:pStyle w:val="Normal"/>
        <w:jc w:val="right"/>
        <w:rPr/>
      </w:pPr>
      <w:r>
        <w:rPr/>
      </w:r>
    </w:p>
    <w:tbl>
      <w:tblPr>
        <w:tblW w:w="101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3260" w:hRule="atLeast"/>
        </w:trPr>
        <w:tc>
          <w:tcPr>
            <w:tcW w:w="10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омственная структура расходов бюджета сельского поселения за 2024 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  <w:tbl>
            <w:tblPr>
              <w:tblW w:w="9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9"/>
              <w:gridCol w:w="1134"/>
              <w:gridCol w:w="709"/>
              <w:gridCol w:w="708"/>
              <w:gridCol w:w="1844"/>
              <w:gridCol w:w="920"/>
              <w:gridCol w:w="1347"/>
            </w:tblGrid>
            <w:tr>
              <w:trPr>
                <w:trHeight w:val="1380" w:hRule="atLeast"/>
              </w:trPr>
              <w:tc>
                <w:tcPr>
                  <w:tcW w:w="321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авный распорядитель средств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</w:t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</w:t>
                  </w:r>
                </w:p>
              </w:tc>
              <w:tc>
                <w:tcPr>
                  <w:tcW w:w="184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92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34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 С Е Г 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459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дминистрация Нижнекаменского сель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459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406,9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1,7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1,7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1,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1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1,7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1 9202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1,7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2,5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2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2,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2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2,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2"/>
                    <w:jc w:val="center"/>
                    <w:rPr/>
                  </w:pPr>
                  <w:r>
                    <w:rPr/>
                    <w:t>01 1 02 7918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7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76,6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8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</w:t>
                  </w:r>
                </w:p>
              </w:tc>
            </w:tr>
            <w:tr>
              <w:trPr>
                <w:trHeight w:val="1269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</w:t>
                  </w:r>
                </w:p>
              </w:tc>
            </w:tr>
            <w:tr>
              <w:trPr>
                <w:trHeight w:val="1683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Нижнекаменского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</w:t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4 903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,2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,2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3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,2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2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5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5 01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5 01 9143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137,0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Муниципальное управление и развитие сельского поселения»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,1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,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активной политики занято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5 9081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,8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проведения оплачиваемых общественных работ (софинансирование)и занято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 1 05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43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9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51,9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51,9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51,9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2 01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51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59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"/>
                    <w:jc w:val="center"/>
                    <w:rPr/>
                  </w:pPr>
                  <w:r>
                    <w:rPr/>
                    <w:t>01 2 01888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мероприятие "Установка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"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2 01888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мероприятие "Устройство и восстановление искусственных неровностей в целях принудительного снижения скорости движения транспортных средств"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2 01888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2 01888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1172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3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2 01 S88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89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,0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Нижнекаменского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,0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4 918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,0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69,4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1,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1,6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1,6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1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2,9</w:t>
                  </w:r>
                </w:p>
              </w:tc>
            </w:tr>
            <w:tr>
              <w:trPr>
                <w:trHeight w:val="1138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1 9001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5,9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48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1 S867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,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Обращение с отходами, в том числе с твердыми коммунальными отходами 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3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2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3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2 9002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1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3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3 9003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4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4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4 9004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4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9,6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роприятия в области благоустройств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5 901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9,6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6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3,6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6 9005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3,6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здание условий для массового отдыха жителей сельского поселения,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7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34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3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7 9007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97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97,8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"/>
                    <w:jc w:val="center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97,8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6 0000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97,8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32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альные вложения в объекты коммунальной инфраструктуры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8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"/>
                    <w:jc w:val="center"/>
                    <w:rPr/>
                  </w:pPr>
                  <w:r>
                    <w:rPr/>
                    <w:t>01 3 06 S9780</w:t>
                  </w:r>
                </w:p>
              </w:tc>
              <w:tc>
                <w:tcPr>
                  <w:tcW w:w="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1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97,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КУЛЬТУРА И КИНЕМАТОГРАФ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3,7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3,7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3,7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4 00 0000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3,7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здание условий для организации досуга и обеспечения жителей сельского поселения услугами организаций культуры 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4 01 0000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3,7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3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4 01 90062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2,1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4 01 90063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1,6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66,5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66,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66,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66,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66,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2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"/>
                    <w:jc w:val="center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1 05 90470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66,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850"/>
        <w:gridCol w:w="709"/>
        <w:gridCol w:w="1843"/>
        <w:gridCol w:w="851"/>
        <w:gridCol w:w="1700"/>
        <w:gridCol w:w="142"/>
      </w:tblGrid>
      <w:tr>
        <w:trPr>
          <w:trHeight w:val="2554" w:hRule="atLeast"/>
        </w:trPr>
        <w:tc>
          <w:tcPr>
            <w:tcW w:w="1035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ижнекам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б исполнении бюдж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ижнекаме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ловского муниципального района за 2024 год»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ind w:firstLine="708"/>
              <w:jc w:val="right"/>
              <w:rPr/>
            </w:pPr>
            <w:r>
              <w:rPr/>
              <w:t xml:space="preserve">от .02.2025 № </w:t>
            </w:r>
          </w:p>
        </w:tc>
      </w:tr>
      <w:tr>
        <w:trPr>
          <w:trHeight w:val="1341" w:hRule="atLeast"/>
        </w:trPr>
        <w:tc>
          <w:tcPr>
            <w:tcW w:w="102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за 2024 год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5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01 1 02 79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Нижнекаме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азание поддержки социально ориентированным некоммерческим организациям в пределах полномочий, установленных законодательством РФ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4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7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7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ая поддерж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7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4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ое управление и развитие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4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 1 05 9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плачиваемых общественных работ (софинансирование)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/>
            </w:pPr>
            <w:r>
              <w:rPr>
                <w:bCs/>
              </w:rPr>
              <w:t xml:space="preserve">01 1 05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мероприятие "Установка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")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мероприятие "Устройство и восстановление искусственных неровностей в целях принудительного снижения скорости движения транспортных средств")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 2 01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 2 018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дорожной деятельности в отношении автомобильных дорог местного значения </w:t>
            </w:r>
            <w:r>
              <w:rPr>
                <w:iCs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1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Нижнекаме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6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4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ращение с отходами, в том числе с твердыми коммунальными отходами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массового отдыха жителей сельского поселения,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о населенных пунктов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S9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4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рганизации досуга и обеспечения жителей сельского поселения услугами организаций культуры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90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5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90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904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Нижнекаменского сель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Нижнекаменского сельского поселения </w:t>
      </w:r>
    </w:p>
    <w:p>
      <w:pPr>
        <w:pStyle w:val="Normal"/>
        <w:jc w:val="right"/>
        <w:rPr/>
      </w:pPr>
      <w:r>
        <w:rPr/>
        <w:t>Таловского муниципального района за 2024 год»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 xml:space="preserve">от .02.2025 № </w:t>
      </w:r>
    </w:p>
    <w:tbl>
      <w:tblPr>
        <w:tblW w:w="102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203" w:hRule="atLeast"/>
        </w:trPr>
        <w:tc>
          <w:tcPr>
            <w:tcW w:w="10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0" w:name="RANGE!A1%3AH64"/>
            <w:bookmarkStart w:id="1" w:name="RANGE!A1%3AH64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м программам сельского поселения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видов расходов, разделам, подразделам классификации расходов бюджета сельского поселения за 2024 год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1008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3116"/>
              <w:gridCol w:w="1980"/>
              <w:gridCol w:w="1080"/>
              <w:gridCol w:w="900"/>
              <w:gridCol w:w="900"/>
              <w:gridCol w:w="1377"/>
            </w:tblGrid>
            <w:tr>
              <w:trPr>
                <w:trHeight w:val="1065" w:hRule="atLeast"/>
              </w:trPr>
              <w:tc>
                <w:tcPr>
                  <w:tcW w:w="73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31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СР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З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137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 С Е Г 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459,7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0 00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459,7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1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1 00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894,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1.1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1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1,7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1 9202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1,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1.2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2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62,5</w:t>
                  </w:r>
                </w:p>
              </w:tc>
            </w:tr>
            <w:tr>
              <w:trPr>
                <w:trHeight w:val="267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обретение служебного автотранспорта органам местного самоуправления поселений Воронежской обла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2 7918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7,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76,6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8,9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1.3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3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6,2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2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1.4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Нижнекаменского сельского поселения исполнительными органами местного самоуправ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7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азание поддержки социально ориентированным некоммерческим организациям в пределах полномочий, установленных законодательством РФ (Иные бюджетные ассигнования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4 903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7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4 91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1.5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19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5 9047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6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активной политики занято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1 05 908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8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проведения оплачиваемых общественных работ (софинансирование)и занято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1 1 05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43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2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2 00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051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2.1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2 01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051,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59,0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мероприятие "Установка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"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мероприятие "Устройство и восстановление искусственных неровностей в целях принудительного снижения скорости движения транспортных средств"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капитальный ремонт и ремонт автомобильных дорог общего пользова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2 01 S88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989,9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3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3 00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899,5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3.1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1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22,9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1 900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5,9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финансирование расходных обязательств в сфере обеспечения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1 S867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3.2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Обращение с отходами, в том числе с твердыми коммунальными отходами 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2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 xml:space="preserve">01 3 02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8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2 9002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1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3.3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3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3 9003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3.4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4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4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4 9004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4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3.5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5 90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9,6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роприятия в области благоустройств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3 05 90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9,6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3.6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6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51,4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6 900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3,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альные вложения в объекты коммунальной инфраструктуры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6 S978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97,8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3.7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здание условий для массового отдыха жителей сельского поселения,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7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3 07 9007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4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4 00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43,7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4.1</w:t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Создание условий для организации досуга и обеспечения жителей сельского поселения услугами организаций культуры "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4 01 000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43,7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4 01 9006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2,1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7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4 01 9006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1,6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5</w:t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 5 00 00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5.1</w:t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5 01 00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/>
                    <w:t>01 5 01 914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8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" w:name="RANGE!A1%3AI65"/>
            <w:bookmarkEnd w:id="2"/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ижнекам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б исполнении бюдж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ижнекаме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ловского муниципального района за 2024 год»</w:t>
            </w:r>
          </w:p>
          <w:p>
            <w:pPr>
              <w:pStyle w:val="Normal"/>
              <w:tabs>
                <w:tab w:val="clear" w:pos="708"/>
                <w:tab w:val="center" w:pos="5031" w:leader="none"/>
              </w:tabs>
              <w:ind w:firstLine="708"/>
              <w:jc w:val="right"/>
              <w:rPr/>
            </w:pPr>
            <w:r>
              <w:rPr/>
              <w:t xml:space="preserve">от .02.2025 № 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  <w:t xml:space="preserve">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Нижнекаменского сельского поселения за 2024 год в размере прогнозируемого объема установленных действующим законодательством источников формирования дорожного фонда Нижнекаменского сельского поселения за 2024 год </w:t>
      </w:r>
    </w:p>
    <w:p>
      <w:pPr>
        <w:pStyle w:val="Normal"/>
        <w:ind w:right="-1" w:hanging="0"/>
        <w:jc w:val="right"/>
        <w:rPr/>
      </w:pPr>
      <w:r>
        <w:rPr/>
        <w:t>(тыс.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"/>
        <w:gridCol w:w="7406"/>
        <w:gridCol w:w="1560"/>
      </w:tblGrid>
      <w:tr>
        <w:trPr>
          <w:trHeight w:val="3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ый фонд Нижнекамен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1,9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1,9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1,9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9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45"/>
              <w:rPr/>
            </w:pPr>
            <w:r>
              <w:rPr/>
              <w:t xml:space="preserve"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дорожной деятельности в отношении автомобильных дорог местного значения (мероприятие "Установка светофоров Т7 на пешеходных переходах у образовательных учреждений с освещением (искусственное освещение пешеходного перехода), в том числе замена неработающих светофоров"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дорожной деятельности в отношении автомобильных дорог местного значения (мероприятие "Устройство и восстановление искусственных неровностей в целях принудительного снижения скорости движения транспортных средств"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Осуществление полномочий по дорожной деятельности в отношении автомобильных дорог местного значения (к</w:t>
            </w:r>
            <w:r>
              <w:rPr>
                <w:iCs/>
                <w:lang w:eastAsia="en-US"/>
              </w:rPr>
              <w:t>апитальный ремонт и ремонт автомобильных дорог общего пользования местного значения)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9,9</w:t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br w:type="page"/>
      </w: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Нижнекаменского сель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Нижнекаменского сельского поселения </w:t>
      </w:r>
    </w:p>
    <w:p>
      <w:pPr>
        <w:pStyle w:val="Normal"/>
        <w:jc w:val="right"/>
        <w:rPr/>
      </w:pPr>
      <w:r>
        <w:rPr/>
        <w:t>Таловского муниципального района за 2024 год»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 xml:space="preserve">от .02.2025 №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  <w:t>Бюджетные ассигнования на предоставление иных межбюджетных трансфертов бюджету Таловского муниципального района за 2024 год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>тыс. рублей.</w:t>
      </w:r>
    </w:p>
    <w:tbl>
      <w:tblPr>
        <w:tblW w:w="100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972"/>
        <w:gridCol w:w="891"/>
        <w:gridCol w:w="972"/>
        <w:gridCol w:w="1114"/>
        <w:gridCol w:w="1787"/>
      </w:tblGrid>
      <w:tr>
        <w:trPr>
          <w:trHeight w:val="1065" w:hRule="atLeast"/>
        </w:trPr>
        <w:tc>
          <w:tcPr>
            <w:tcW w:w="4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2,1</w:t>
            </w:r>
          </w:p>
        </w:tc>
      </w:tr>
      <w:tr>
        <w:trPr>
          <w:trHeight w:val="906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2,1</w:t>
            </w:r>
          </w:p>
        </w:tc>
      </w:tr>
      <w:tr>
        <w:trPr>
          <w:trHeight w:val="1459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Нижнекам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2,1</w:t>
            </w:r>
          </w:p>
        </w:tc>
      </w:tr>
      <w:tr>
        <w:trPr>
          <w:trHeight w:val="273" w:hRule="atLeast"/>
        </w:trPr>
        <w:tc>
          <w:tcPr>
            <w:tcW w:w="4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2,1</w:t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Нижнекаменского сельского поселения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Нижнекаменского сельского поселения </w:t>
      </w:r>
    </w:p>
    <w:p>
      <w:pPr>
        <w:pStyle w:val="Normal"/>
        <w:jc w:val="right"/>
        <w:rPr/>
      </w:pPr>
      <w:r>
        <w:rPr/>
        <w:t>Таловского муниципального района за 2024 год»</w:t>
      </w:r>
    </w:p>
    <w:p>
      <w:pPr>
        <w:pStyle w:val="Normal"/>
        <w:autoSpaceDE w:val="false"/>
        <w:jc w:val="right"/>
        <w:rPr/>
      </w:pPr>
      <w:r>
        <w:rPr/>
        <w:t xml:space="preserve">от .02.2025 № </w:t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аспределение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иных межбюджетных трансфертов бюджету Таловского муниципального района за 2024 год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лей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ловский муниципаль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2,1</w:t>
            </w:r>
          </w:p>
        </w:tc>
      </w:tr>
    </w:tbl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center" w:pos="5031" w:leader="none"/>
        </w:tabs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Left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жнекаменского сельского поселения</w:t>
      </w:r>
    </w:p>
    <w:p>
      <w:pPr>
        <w:pStyle w:val="Left"/>
        <w:jc w:val="right"/>
        <w:rPr/>
      </w:pPr>
      <w:r>
        <w:rPr>
          <w:color w:val="000000"/>
          <w:sz w:val="26"/>
          <w:szCs w:val="26"/>
        </w:rPr>
        <w:t xml:space="preserve">«О проекте решения Совета народных </w:t>
      </w:r>
    </w:p>
    <w:p>
      <w:pPr>
        <w:pStyle w:val="Left"/>
        <w:jc w:val="right"/>
        <w:rPr/>
      </w:pPr>
      <w:r>
        <w:rPr>
          <w:color w:val="000000"/>
          <w:sz w:val="26"/>
          <w:szCs w:val="26"/>
        </w:rPr>
        <w:t xml:space="preserve">депутатов Нижнекаменского сельского </w:t>
      </w:r>
    </w:p>
    <w:p>
      <w:pPr>
        <w:pStyle w:val="Left"/>
        <w:jc w:val="right"/>
        <w:rPr/>
      </w:pPr>
      <w:r>
        <w:rPr>
          <w:color w:val="000000"/>
          <w:sz w:val="26"/>
          <w:szCs w:val="26"/>
        </w:rPr>
        <w:t xml:space="preserve">поселения </w:t>
      </w: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ижнекаменского сельского поселения </w:t>
      </w:r>
    </w:p>
    <w:p>
      <w:pPr>
        <w:pStyle w:val="Normal"/>
        <w:jc w:val="right"/>
        <w:rPr/>
      </w:pPr>
      <w:r>
        <w:rPr>
          <w:sz w:val="26"/>
          <w:szCs w:val="26"/>
        </w:rPr>
        <w:t>Таловского муниципального района за 2024 год»</w:t>
      </w:r>
    </w:p>
    <w:p>
      <w:pPr>
        <w:pStyle w:val="Normal"/>
        <w:ind w:left="4860" w:hanging="0"/>
        <w:jc w:val="right"/>
        <w:rPr/>
      </w:pPr>
      <w:r>
        <w:rPr>
          <w:sz w:val="26"/>
          <w:szCs w:val="26"/>
        </w:rPr>
        <w:t>от 06.03.2025 № 139</w:t>
      </w:r>
    </w:p>
    <w:p>
      <w:pPr>
        <w:pStyle w:val="Normal"/>
        <w:ind w:left="486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омисси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учету, рассмотрению предложений, замечаний и доработке проекта решения Совета народных депутатов Нижнекаменского сельского поселения «Об исполнении бюджета Нижнекаменского сельского поселения Таловского муниципального района за 2024 год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ищева Наталия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, глава Нижнекаме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лев Александр Дмитри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член комиссии,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депутат Совета народных депутатов Нижнекаме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член комиссии, депутат Совета народных депутатов Нижнекаме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член комиссии, ведущий специалист администрации Нижнекаменского сельского поселения (по согласовани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0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8"/>
    </w:rPr>
  </w:style>
  <w:style w:type="character" w:styleId="Style15">
    <w:name w:val="Прощание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Style18">
    <w:name w:val="Прощание"/>
    <w:basedOn w:val="Normal"/>
    <w:qFormat/>
    <w:pPr>
      <w:ind w:left="425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50" w:after="15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34:00Z</dcterms:created>
  <dc:creator>user</dc:creator>
  <dc:description/>
  <cp:keywords/>
  <dc:language>en-US</dc:language>
  <cp:lastModifiedBy>Nizhnekamenskoe</cp:lastModifiedBy>
  <cp:lastPrinted>2025-01-23T15:31:00Z</cp:lastPrinted>
  <dcterms:modified xsi:type="dcterms:W3CDTF">2025-03-06T12:06:00Z</dcterms:modified>
  <cp:revision>13</cp:revision>
  <dc:subject/>
  <dc:title>СОВЕТ НАРОДНЫХ ДЕПУТАТОВ</dc:title>
</cp:coreProperties>
</file>